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projekt</w:t>
      </w:r>
    </w:p>
    <w:p>
      <w:pPr>
        <w:pStyle w:val="Normal"/>
        <w:ind w:left="5529" w:hanging="0"/>
        <w:rPr>
          <w:rFonts w:ascii="Verdana" w:hAnsi="Verdana" w:cs="Arial"/>
          <w:b/>
          <w:b/>
          <w:bCs/>
          <w:color w:val="FF0000"/>
          <w:sz w:val="16"/>
          <w:szCs w:val="16"/>
        </w:rPr>
      </w:pPr>
      <w:r>
        <w:rPr>
          <w:rFonts w:cs="Arial" w:ascii="Verdana" w:hAnsi="Verdana"/>
          <w:b/>
          <w:bCs/>
          <w:color w:val="FF0000"/>
          <w:sz w:val="16"/>
          <w:szCs w:val="16"/>
        </w:rPr>
      </w:r>
    </w:p>
    <w:p>
      <w:pPr>
        <w:pStyle w:val="Normal"/>
        <w:ind w:left="5529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Załącznik nr 3 do Uchwały nr 5 </w:t>
      </w:r>
    </w:p>
    <w:p>
      <w:pPr>
        <w:pStyle w:val="Normal"/>
        <w:ind w:left="5529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adzwyczajnego Zjazdu Krajowego </w:t>
      </w:r>
      <w:r>
        <w:rPr>
          <w:rFonts w:cs="Arial" w:ascii="Verdana" w:hAnsi="Verdana"/>
          <w:bCs/>
          <w:iCs/>
          <w:sz w:val="16"/>
          <w:szCs w:val="16"/>
        </w:rPr>
        <w:t>WOPR</w:t>
        <w:br/>
      </w:r>
      <w:r>
        <w:rPr>
          <w:rFonts w:cs="Arial" w:ascii="Verdana" w:hAnsi="Verdana"/>
          <w:sz w:val="16"/>
          <w:szCs w:val="16"/>
        </w:rPr>
        <w:t>z dnia 26 lutego 2012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GULAMIN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KOMISJI SKRUTACYNEJ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NADZWYCZAJNEGO ZJAZDU KRAJOW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ODNEGO OCHOTNICZEGO POGOTOWIA RATUNKOW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omisja Skrutacyjna Nadzwyczajnego Zjazdu Krajowego Delegatów WOPR, zwana dalej „Komisją”, składa się z 4 członków, w tym Przewodniczącego, działa na podstawie regulaminu Nadzwyczajnego Zjazdu Krajowego WOPR, zwanego dalej „Zjazdu”,</w:t>
        <w:br/>
        <w:t>oraz niniejszego regulamin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Pierwsze posiedzenie Komisji zwołuje wyznaczony przez Przewodniczącego Zjazdu członek Komis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ierwszym posiedzeniu Komisja wybiera ze swego grona przewodniczącego </w:t>
        <w:br/>
        <w:t>i sekretarz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Kadencja Komisji trwa do chwili zakończenia Zjazd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acach Komisji mogą brać udział tylko jej członkowie oraz upoważniony przedstawiciel biura Zarządu Głównego WOPR w charakterze udzielającego wyjaśnień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 Komisji uzupełnia się bezzwłocznie w przypadku zmniejszenia się liczy jej członków poniżej najmniejszego składu określonego w § 1 niniejszego regulamin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 zakresu działania Komisji należy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-1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dział w głosowaniach Zjazdu i prowadzenie identyfikacji uprawnionych do głosowania </w:t>
        <w:br/>
        <w:t>na podstawie posiadanego mandatu delegata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-1" w:hanging="284"/>
        <w:jc w:val="both"/>
        <w:rPr/>
      </w:pPr>
      <w:r>
        <w:rPr>
          <w:rFonts w:cs="Verdana" w:ascii="Verdana" w:hAnsi="Verdana"/>
          <w:bCs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zed głosowaniem tajnym sprawdzenie czy urna do głosowania jest pusta, opieczętowanie jej oraz wydanie głosującym kart do głosowania opatrzonych pieczęci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-1" w:hanging="284"/>
        <w:jc w:val="both"/>
        <w:rPr/>
      </w:pPr>
      <w:r>
        <w:rPr>
          <w:rFonts w:cs="Verdana" w:ascii="Verdana" w:hAnsi="Verdana"/>
          <w:sz w:val="20"/>
          <w:szCs w:val="20"/>
        </w:rPr>
        <w:t>Policzenie głosów oddanych jawnie lub kart do głosowania podjętych z urny</w:t>
        <w:br/>
        <w:t>i przygotowanie  sprawozdania z wyborów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-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oliczenie głosów i ogłoszenie, na podstawie protokołu, wyników wyborów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-1" w:hanging="284"/>
        <w:jc w:val="both"/>
        <w:rPr/>
      </w:pPr>
      <w:r>
        <w:rPr>
          <w:rFonts w:cs="Verdana" w:ascii="Verdana" w:hAnsi="Verdana"/>
          <w:bCs/>
          <w:sz w:val="20"/>
          <w:szCs w:val="20"/>
        </w:rPr>
        <w:t>Sprawowanie nadzoru nad przestrzeganiem prawa wyborczego wynikającego</w:t>
        <w:br/>
        <w:t>z postanowień statutu i woli delegatów na Zjazd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-1" w:hanging="284"/>
        <w:jc w:val="both"/>
        <w:rPr/>
      </w:pPr>
      <w:r>
        <w:rPr>
          <w:rFonts w:cs="Verdana" w:ascii="Verdana" w:hAnsi="Verdana"/>
          <w:sz w:val="20"/>
          <w:szCs w:val="20"/>
        </w:rPr>
        <w:t>Udzielanie, w miarę potrzeby, delegatom na Zjazd wyjaśnień w sprawach organizacyjnych</w:t>
        <w:br/>
        <w:t xml:space="preserve"> i prawnych dotyczących wyborów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-1" w:hanging="284"/>
        <w:jc w:val="both"/>
        <w:rPr/>
      </w:pPr>
      <w:r>
        <w:rPr>
          <w:rFonts w:cs="Verdana" w:ascii="Verdana" w:hAnsi="Verdana"/>
          <w:sz w:val="20"/>
          <w:szCs w:val="20"/>
        </w:rPr>
        <w:t>Ogłoszenie ważności wyników wyborów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-1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enie wymaganej dokumentacji i przekazanie jej do Prezydium Zjazd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rzewodniczący Komisji lub upoważniony członek Komisji ma w szczególności obowiązek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Bezzwłocznego informowania Przewodniczącego Zjazdu o kwestiach dotyczących spraw głosowań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łaszania wniosków do Zjazdu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enia protokołu i podpisania przez wszystkich członków Komisji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nia treści protokołu do wiadomości Zjazdu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Bezzwłocznie po zakończeniu pracy złożenia dokumentacji z prac Komisji wyznaczonej osobie i w określonym miejscu.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Posiedzenia Komisji zwołuje Przewodniczący Komis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Przewodniczący Komisji zawiadamia Przewodniczącego Zjazdu o posiedzeniu Komisji, określając miejsce, termin i cel.</w:t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wodniczący Komisji udziela głosu uczestnikowi posiedzenia Komisji według kolejności zgłos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stąpienie na posiedzeniu Komisji powinno trwać nie dłużej niż 3 minu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przypadkach przekroczenia 3 minutowego limitu czasu przeznaczonego </w:t>
        <w:br/>
        <w:t>na wystąpienie przez zabierającego głos uczestnika posiedzenia Komisji</w:t>
      </w:r>
      <w:r>
        <w:rPr>
          <w:rFonts w:cs="Arial" w:ascii="Verdana" w:hAnsi="Verdana"/>
          <w:b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 xml:space="preserve">Przewodniczący Komisji </w:t>
      </w:r>
      <w:r>
        <w:rPr>
          <w:rFonts w:cs="Arial" w:ascii="Verdana" w:hAnsi="Verdana"/>
          <w:bCs/>
          <w:sz w:val="20"/>
          <w:szCs w:val="20"/>
        </w:rPr>
        <w:t>w kolej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wraca uwagę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upomin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Verdana" w:hAnsi="Verdana"/>
          <w:bCs/>
          <w:sz w:val="20"/>
          <w:szCs w:val="20"/>
        </w:rPr>
        <w:t>odbiera głos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Verdana" w:hAnsi="Verdana"/>
          <w:sz w:val="20"/>
          <w:szCs w:val="20"/>
        </w:rPr>
        <w:t>W przypadku nie udzielenia głosu każdy uczestnik Komisji ma prawo złożenia swego wystąpienia na piśmie do protokoł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sprawach nieobjętych niniejszym regulaminem decyduje Przewodniczący Komisji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8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ecność członków na posiedzeniach Komisji jest obowiązkow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W przypadku nieobecności na posiedzeniu ustaje członkostwo w Komisji.</w:t>
      </w:r>
    </w:p>
    <w:p>
      <w:pPr>
        <w:pStyle w:val="Normal"/>
        <w:widowControl w:val="false"/>
        <w:suppressAutoHyphens w:val="true"/>
        <w:ind w:left="28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360"/>
        </w:tabs>
        <w:ind w:left="3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16:00Z</dcterms:created>
  <dc:creator>Ewelina</dc:creator>
  <dc:description/>
  <cp:keywords/>
  <dc:language>en-US</dc:language>
  <cp:lastModifiedBy>SEKRETARIAT-KOM</cp:lastModifiedBy>
  <dcterms:modified xsi:type="dcterms:W3CDTF">2012-02-24T07:16:00Z</dcterms:modified>
  <cp:revision>30</cp:revision>
  <dc:subject/>
  <dc:title>REGULAMIN</dc:title>
</cp:coreProperties>
</file>