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 xml:space="preserve">UCHWAŁA </w:t>
      </w:r>
      <w:r>
        <w:rPr>
          <w:sz w:val="26"/>
        </w:rPr>
        <w:t>nr 7/11/VIII/07</w:t>
      </w:r>
    </w:p>
    <w:p>
      <w:pPr>
        <w:pStyle w:val="Heading1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RZĄDU GŁÓWNEGO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WODNEGO OCHOTNICZEGO POGOTOWIA RATUNK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/>
      </w:pPr>
      <w:r>
        <w:rPr/>
        <w:t>z dnia 15 kwietnia 2007 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w sprawie zwołania i organizacji </w:t>
      </w:r>
    </w:p>
    <w:p>
      <w:pPr>
        <w:pStyle w:val="Heading1"/>
        <w:jc w:val="center"/>
        <w:rPr>
          <w:color w:val="000000"/>
        </w:rPr>
      </w:pPr>
      <w:r>
        <w:rPr>
          <w:i/>
          <w:iCs/>
          <w:color w:val="000000"/>
        </w:rPr>
        <w:t xml:space="preserve">Zjazdu Krajowego </w:t>
      </w:r>
      <w:r>
        <w:rPr>
          <w:bCs w:val="false"/>
          <w:i/>
          <w:iCs/>
          <w:color w:val="000000"/>
        </w:rPr>
        <w:t>Wodnego Ochotniczego Pogotowia Ratunkoweg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both"/>
        <w:rPr/>
      </w:pPr>
      <w:r>
        <w:rPr>
          <w:b w:val="false"/>
          <w:bCs w:val="false"/>
          <w:color w:val="000000"/>
        </w:rPr>
        <w:t xml:space="preserve">Na podstawie </w:t>
      </w:r>
      <w:r>
        <w:rPr>
          <w:b w:val="false"/>
          <w:color w:val="000000"/>
        </w:rPr>
        <w:t>§ 21 p. 1</w:t>
      </w:r>
      <w:r>
        <w:rPr>
          <w:b w:val="false"/>
        </w:rPr>
        <w:t xml:space="preserve"> S</w:t>
      </w:r>
      <w:r>
        <w:rPr>
          <w:b w:val="false"/>
          <w:bCs w:val="false"/>
        </w:rPr>
        <w:t>tatutu</w:t>
      </w:r>
      <w:r>
        <w:rPr>
          <w:b w:val="false"/>
        </w:rPr>
        <w:t xml:space="preserve"> W</w:t>
      </w:r>
      <w:r>
        <w:rPr>
          <w:b w:val="false"/>
          <w:bCs w:val="false"/>
        </w:rPr>
        <w:t xml:space="preserve">odnego Ochotniczego Pogotowia Ratunkowego w związku z kończącą się w 2008 roku VIII kadencją władz </w:t>
      </w:r>
      <w:r>
        <w:rPr>
          <w:b w:val="false"/>
        </w:rPr>
        <w:t>W</w:t>
      </w:r>
      <w:r>
        <w:rPr>
          <w:b w:val="false"/>
          <w:bCs w:val="false"/>
        </w:rPr>
        <w:t>odnego Ochotniczego Pogotowia Ratunkowego, postanawia się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</w:t>
      </w:r>
    </w:p>
    <w:p>
      <w:pPr>
        <w:pStyle w:val="Normalny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jazd Krajowy </w:t>
      </w:r>
      <w:r>
        <w:rPr>
          <w:rFonts w:cs="Times New Roman" w:ascii="Times New Roman" w:hAnsi="Times New Roman"/>
          <w:bCs/>
        </w:rPr>
        <w:t>Wodnego Ochotniczego Pogotowia Ratunkowego zarejestrowanego</w:t>
        <w:br/>
        <w:t>w Krajowym Rejestrze Sądowym pod nr 0000050111, zwanego dalej WOPR,</w:t>
      </w:r>
      <w:r>
        <w:rPr>
          <w:rFonts w:cs="Times New Roman" w:ascii="Times New Roman" w:hAnsi="Times New Roman"/>
        </w:rPr>
        <w:t xml:space="preserve"> wyznacza się na dzień 12 kwietnia 2008 roku.</w:t>
      </w:r>
    </w:p>
    <w:p>
      <w:pPr>
        <w:pStyle w:val="NormalnyWeb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jazd Krajowy WOPR zwołuje się w szczególności w celu wybrania spośród delegatów władz WOPR.</w:t>
      </w:r>
    </w:p>
    <w:p>
      <w:pPr>
        <w:pStyle w:val="NormalnyWeb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3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bCs/>
          <w:color w:val="000000"/>
        </w:rPr>
        <w:t>Delegatem na Zjazd Krajowy WOPR jest członek WOPR wybrany na zjeździe lub walnym zebraniu delegatów albo członków jednostki wojewódzkiej WOPR, który o</w:t>
      </w:r>
      <w:r>
        <w:rPr>
          <w:rFonts w:cs="Times New Roman" w:ascii="Times New Roman" w:hAnsi="Times New Roman"/>
          <w:bCs/>
        </w:rPr>
        <w:t>trzymuje</w:t>
        <w:br/>
        <w:t>od swojej organizacji mandat i zachowuje go przez okres IX kadencji władz WOPR.</w:t>
      </w:r>
    </w:p>
    <w:p>
      <w:pPr>
        <w:pStyle w:val="NormalnyWeb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4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r>
        <w:rPr>
          <w:rFonts w:cs="Times New Roman" w:ascii="Times New Roman" w:hAnsi="Times New Roman"/>
          <w:bCs/>
        </w:rPr>
        <w:t>Ustala się liczbę 100 delegatów na Zjazd Krajowy WOPR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rFonts w:cs="Times New Roman" w:ascii="Times New Roman" w:hAnsi="Times New Roman"/>
          <w:bCs/>
        </w:rPr>
        <w:t xml:space="preserve">Liczbę delegatów reprezentujących </w:t>
      </w:r>
      <w:r>
        <w:rPr>
          <w:rFonts w:cs="Times New Roman" w:ascii="Times New Roman" w:hAnsi="Times New Roman"/>
          <w:bCs/>
          <w:color w:val="000000"/>
        </w:rPr>
        <w:t>każdą jednostkę wojewódzką WOPR</w:t>
      </w:r>
      <w:r>
        <w:rPr>
          <w:rFonts w:cs="Times New Roman" w:ascii="Times New Roman" w:hAnsi="Times New Roman"/>
          <w:bCs/>
        </w:rPr>
        <w:t xml:space="preserve"> stanowi udział procentowy ilości jej członków w ogólnej liczbie członków WOPR określony</w:t>
        <w:br/>
        <w:t xml:space="preserve">na podstawie uśrednionego z lat 2003 –2006 rocznego opłacania składek członkowskich. </w:t>
      </w:r>
    </w:p>
    <w:p>
      <w:pPr>
        <w:pStyle w:val="NormalnyWeb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5</w:t>
      </w:r>
    </w:p>
    <w:p>
      <w:pPr>
        <w:pStyle w:val="Normal"/>
        <w:ind w:left="360" w:hanging="360"/>
        <w:jc w:val="both"/>
        <w:rPr/>
      </w:pPr>
      <w:r>
        <w:rPr/>
        <w:t>1.</w:t>
        <w:tab/>
        <w:t>W ramach organizacji Zjazdu Krajowego WOPR: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Dnia 15 kwietnia 2007 roku Zarząd Główny WOPR powoła Komisję Zjazdową WOPR odpowiedzialną za organizację Zjazdu Krajowego WOPR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color w:val="000000"/>
        </w:rPr>
        <w:t>Do dnia 31 lipca 2007 roku Prezes WOPR poda prezesom jednostek wojewódzkich WOPR, wyliczoną zgodnie z § 4 ust. 2, liczbę delegatów do reprezentowania jednostek wojewódzkich WOPR na Zjeździe Krajowym WOPR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Do dnia 15 maja 2007 roku jednostki wojewódzkie WOPR przekażą do Biura WOPR dane osoby upoważnionej do współpracy z organizatorami Zjazdu Krajowego WOPR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Do dnia 31 maja 2007 roku dyrektor Biura WOPR przekaże jednostkom wojewódzkim WOPR informację o przedsięwzięciach związanych z przygotowaniem Zjazdu Krajowego WOPR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Do dnia 31 października 2007 roku dyrektor Biura WOPR przygotuje i zamieści </w:t>
        <w:br/>
        <w:t>na stronie internetowej wzor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listy delegatów jednostki wojewódzkiej WOPR na Zjazd Krajowy WOPR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karty delegata jednostki wojewódzkiej WOPR na Zjazd Krajowy WOPR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Do dnia 9 grudnia 2007 roku Zarząd Główny WOPR przyjmie plan zjazdów wojewódzkich WOPR, uzgodniony przez Prezesa WOPR z prezesami jednostek wojewódzkich WOPR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Do dnia 9 grudnia 2007 roku Zarząd Główny WOPR przyjmie projekt porządku obrad i regulaminu Zjazdu Krajowego WOPR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Do dnia 28 lutego 2008 roku jednostki wojewódzkie WOPR przekażą Komisji Zjazdowej WOPR imienne wykazy i karty delegatów na Zjazd Krajowy WOPR.</w:t>
      </w:r>
    </w:p>
    <w:p>
      <w:pPr>
        <w:pStyle w:val="Normal"/>
        <w:ind w:left="360" w:hanging="360"/>
        <w:jc w:val="both"/>
        <w:rPr/>
      </w:pPr>
      <w:r>
        <w:rPr/>
        <w:t>2.</w:t>
        <w:tab/>
        <w:t xml:space="preserve">Obsługę kancelaryjno-biurową komisji zjazdowej zapewni dyrektor Biura WOPR. </w:t>
      </w:r>
    </w:p>
    <w:p>
      <w:pPr>
        <w:pStyle w:val="NormalnyWeb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6</w:t>
      </w:r>
    </w:p>
    <w:p>
      <w:pPr>
        <w:pStyle w:val="NormalnyWeb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chwała wchodzi w życie z dniem 15 kwietnia 2007 roku.</w:t>
      </w:r>
    </w:p>
    <w:p>
      <w:pPr>
        <w:pStyle w:val="NormalnyWeb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spacing w:before="280" w:after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Arial Unicode MS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Arial Unicode MS;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16:00Z</dcterms:created>
  <dc:creator>WOPR</dc:creator>
  <dc:description/>
  <cp:keywords/>
  <dc:language>en-US</dc:language>
  <cp:lastModifiedBy>olga</cp:lastModifiedBy>
  <cp:lastPrinted>2007-03-30T09:40:00Z</cp:lastPrinted>
  <dcterms:modified xsi:type="dcterms:W3CDTF">2007-04-20T07:50:00Z</dcterms:modified>
  <cp:revision>5</cp:revision>
  <dc:subject/>
  <dc:title>Zasady wyborów do władz Wodnego Ochotniczego Pogotowia Ratunkowego</dc:title>
</cp:coreProperties>
</file>