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right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projekt</w:t>
      </w:r>
    </w:p>
    <w:p>
      <w:pPr>
        <w:pStyle w:val="Normal"/>
        <w:ind w:left="5529" w:hanging="0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p>
      <w:pPr>
        <w:pStyle w:val="Normal"/>
        <w:ind w:left="5529" w:hanging="0"/>
        <w:rPr/>
      </w:pPr>
      <w:r>
        <w:rPr>
          <w:rFonts w:cs="Arial" w:ascii="Verdana" w:hAnsi="Verdana"/>
          <w:sz w:val="16"/>
          <w:szCs w:val="16"/>
        </w:rPr>
        <w:t xml:space="preserve">Załącznik nr 1 do Uchwały nr 5 </w:t>
      </w:r>
    </w:p>
    <w:p>
      <w:pPr>
        <w:pStyle w:val="Normal"/>
        <w:ind w:left="5529" w:hanging="0"/>
        <w:rPr/>
      </w:pPr>
      <w:r>
        <w:rPr>
          <w:rFonts w:cs="Arial" w:ascii="Verdana" w:hAnsi="Verdana"/>
          <w:sz w:val="16"/>
          <w:szCs w:val="16"/>
        </w:rPr>
        <w:t xml:space="preserve">Nadzwyczajnego Zjazdu Krajowego </w:t>
      </w:r>
      <w:r>
        <w:rPr>
          <w:rFonts w:cs="Arial" w:ascii="Verdana" w:hAnsi="Verdana"/>
          <w:bCs/>
          <w:iCs/>
          <w:sz w:val="16"/>
          <w:szCs w:val="16"/>
        </w:rPr>
        <w:t>WOPR</w:t>
        <w:br/>
      </w:r>
      <w:r>
        <w:rPr>
          <w:rFonts w:cs="Arial" w:ascii="Verdana" w:hAnsi="Verdana"/>
          <w:sz w:val="16"/>
          <w:szCs w:val="16"/>
        </w:rPr>
        <w:t>z dnia 26 lutego 2012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GULAMIN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KOMISJI </w:t>
      </w:r>
      <w:r>
        <w:rPr>
          <w:rFonts w:cs="Verdana" w:ascii="Verdana" w:hAnsi="Verdana"/>
          <w:b/>
          <w:sz w:val="20"/>
          <w:szCs w:val="20"/>
        </w:rPr>
        <w:t>MANDATOWEJ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NADZWYCZAJNEGO ZJAZDU KRAJOW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ODNEGO OCHOTNICZEGO POGOTOWIA RATUNKOWEG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Komisja Mandatowa Nadzwyczajnego Zjazdu Krajowego WOPR, zwana dalej „Komisją”, składa się z 3 członków, w tym Przewodniczącego, działa na podstawie regulaminu Nadzwyczajnego Zjazdu Krajowego WOPR, zwanego dalej „Zjazdem”, oraz niniejszego regulamin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ierwsze posiedzenie Komisji zwołuje wyznaczony przez Prezydium Zjazdu członek Komisj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Na pierwszym posiedzeniu Komisja wybiera przewodniczącego i sekretarz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adencja Komisji trwa do chwili zakończenia Zjazd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acach Komisji mogą brać udział tylko członkowie Komisji oraz upoważniony przedstawiciel biura Zarządu Głównego WOPR w charakterze udzielającego wyjaśnień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 Komisji uzupełnia się bezzwłocznie w przypadku zmniejszenia się liczy jej członków poniżej najmniejszego składu określonego w § 1 niniejszego regulamin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Do zakresu działania Komisji należ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nadzór nad sekretariatem Zjazd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nadzór nad wydawaniem za pokwitowaniem mandatów delegatów Zjazdu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kontrola dokumentacji przygotowanej przez biuro Zarządu Głównego WOPR, w tym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y obecnośc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mandatów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ości wydanych mandatów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eń odbioru mandatów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dawanie mandatów zostaje zakończone przed punktem porządku dziennego Zjazdu „Sprawozdanie Komisji Mandatowej”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rzewodniczący Komisji lub upoważniony członek Komisji ma w szczególności obowiązek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bezzwłocznego informowania Prezydium Zjazdu o kwestiach dotyczących mandatów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głaszania wniosków do Zjazd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sporządzenia protokołu i podpisania przez wszystkich członków Komis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ania treści protokołu do wiadomości Zjazd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zwłocznie po zakończeniu pracy złożenia dokumentacji z prac Komisji wyznaczonej osobie i w określonym miejscu.</w:t>
      </w:r>
    </w:p>
    <w:p>
      <w:pPr>
        <w:pStyle w:val="Normal"/>
        <w:widowControl w:val="false"/>
        <w:suppressAutoHyphens w:val="tru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osiedzenia Komisji zwołuje Przewodniczący Komis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Przewodniczący Komisji zawiadamia Prezydium Zjazdu o posiedzeniu Komisji, określając miejsce, termin i cel.</w:t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right="-1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wodniczący Komisji udziela głosu uczestnikowi posiedzenia Komisji według kolejności zgłos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stąpienie na posiedzeniu Komisji powinno trwać nie dłużej niż 3 minu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ach przekroczenia 3 minutowego limitu czasu przeznaczonego </w:t>
        <w:br/>
        <w:t>na wystąpienie przez zabierającego głos uczestnika posiedzenia Komisji</w:t>
      </w:r>
      <w:r>
        <w:rPr>
          <w:rFonts w:cs="Arial" w:ascii="Verdana" w:hAnsi="Verdana"/>
          <w:bCs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 xml:space="preserve">Przewodniczący Komisji </w:t>
      </w:r>
      <w:r>
        <w:rPr>
          <w:rFonts w:cs="Arial" w:ascii="Verdana" w:hAnsi="Verdana"/>
          <w:bCs/>
          <w:sz w:val="20"/>
          <w:szCs w:val="20"/>
        </w:rPr>
        <w:t>w kolej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wraca uwagę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upomin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Verdana" w:hAnsi="Verdana"/>
          <w:bCs/>
          <w:sz w:val="20"/>
          <w:szCs w:val="20"/>
        </w:rPr>
        <w:t>odbiera głos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nie udzielenia głosu każdy uczestnik Komisji ma prawo złożenia swego wystąpienia na piśmie do protoko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sprawach nieobjętych niniejszym regulaminem decyduje Przewodniczący Komisji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ecność członków na posiedzeniach Komisji jest obowiązkow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cs="Verdana" w:ascii="Verdana" w:hAnsi="Verdana"/>
          <w:sz w:val="20"/>
          <w:szCs w:val="20"/>
        </w:rPr>
        <w:t>W przypadku nieobecności na posiedzeniu ustaje członkostwo w Komisj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60"/>
        </w:tabs>
        <w:ind w:left="3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16:00Z</dcterms:created>
  <dc:creator>Ewelina</dc:creator>
  <dc:description/>
  <cp:keywords/>
  <dc:language>en-US</dc:language>
  <cp:lastModifiedBy>SEKRETARIAT-KOM</cp:lastModifiedBy>
  <cp:lastPrinted>2012-02-22T13:44:00Z</cp:lastPrinted>
  <dcterms:modified xsi:type="dcterms:W3CDTF">2012-02-24T07:17:00Z</dcterms:modified>
  <cp:revision>27</cp:revision>
  <dc:subject/>
  <dc:title>REGULAMIN</dc:title>
</cp:coreProperties>
</file>