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ryb umieszczania na centralnej liści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W celu ułatwienia procesu szkolenia oraz nadawania uprawnień specjalistycznych dla ratowników powstaje centralna tabela zawierająca informacje o posiadanych szkoleniach specjalistycznych przez instruktorów WOP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1"/>
        </w:numPr>
        <w:ind w:left="284" w:hanging="284"/>
        <w:rPr/>
      </w:pPr>
      <w:r>
        <w:rPr>
          <w:rFonts w:cs="Verdana" w:ascii="Verdana" w:hAnsi="Verdana"/>
          <w:sz w:val="20"/>
          <w:szCs w:val="20"/>
        </w:rPr>
        <w:t>Instruktor wypełnia załącznik nr 1 (zgłoszenie szkoleń specjalistycznych) opierając się na posiadanych certyfikatach (pieczątkach w legitymacji wraz z nadanymi numerami) uzyskanych w trakcie odbytych szkoleń specjalistycznych.</w:t>
      </w:r>
    </w:p>
    <w:p>
      <w:pPr>
        <w:pStyle w:val="Normal"/>
        <w:ind w:left="284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1"/>
        </w:numPr>
        <w:ind w:left="284" w:hanging="284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pełnione zgłoszenie podpisane i ostemplowane właściwą pieczątką instruktorską zostaje wysłane do biura WOPR.</w:t>
      </w:r>
    </w:p>
    <w:p>
      <w:pPr>
        <w:pStyle w:val="Akapitzlis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1"/>
        </w:numPr>
        <w:ind w:left="284" w:hanging="284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zewodniczący Komisji Edukacji wnioskuje do Prezesa ds. Edukacji o umieszczenie instruktora na centralnej liście instruktorów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5T08:55:00Z</dcterms:created>
  <dc:creator>KEdukacji</dc:creator>
  <dc:description/>
  <cp:keywords/>
  <dc:language>en-US</dc:language>
  <cp:lastModifiedBy>Konrad</cp:lastModifiedBy>
  <dcterms:modified xsi:type="dcterms:W3CDTF">2012-11-21T07:45:00Z</dcterms:modified>
  <cp:revision>6</cp:revision>
  <dc:subject/>
  <dc:title>Wzory pieczątek na szkolenia i stopnie zawodowe</dc:title>
</cp:coreProperties>
</file>