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17365D"/>
          <w:sz w:val="20"/>
          <w:szCs w:val="20"/>
          <w:lang w:eastAsia="pl-PL"/>
        </w:rPr>
        <w:t>Kurs na stopień ratownik wodny morski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17365D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 xml:space="preserve">Pozwala uzyskać zawodowy stopień uprawniający do samodzielnej pracy na kąpieliskach morskich. Jednym z wymagań jest uzyskanie certyfikatu z zakresu KPP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>Przewidujemy dwa kursy w okresie wakacyj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>Kurs zorganizowany będzie stacjonarnie w Bazie Ratowników WOPR w miejscowości Rewal woj. zachodniopomorskie. Zakwaterowanie i wyżywienie dla uczestników kursu jest bezpłatne, natomiast koszt szkolenia wynosi 300,00 zł płatne przelewem na konto ZW WOPR. Po pozytywnym zaliczeniu szkolenia opłata za stopień wynosi 2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Verdana" w:hAnsi="Verdana" w:eastAsia="Times New Roman" w:cs="Verdana"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>Termin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Verdana" w:hAnsi="Verdana" w:eastAsia="Times New Roman" w:cs="Verdana"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 xml:space="preserve">1 Turnus - miesiąc lipiec 2010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Verdana" w:hAnsi="Verdana" w:eastAsia="Times New Roman" w:cs="Verdana"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 xml:space="preserve">2 Turnus - miesiąc sierpień 2010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 xml:space="preserve">Zgłoszenie prosimy nadsyłać w formie elektronicznej (plik w załączniku do komunikatu </w:t>
        <w:br/>
        <w:t>w formacie xl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Verdana" w:hAnsi="Verdana" w:eastAsia="Times New Roman" w:cs="Verdana"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  <w:t>LICZBA MIEJSC JEST OGRANICZONA DECYDUJE KOLEJNOŚĆ ZGŁOSZEŃ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ister13">
    <w:name w:val="Magister 1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6:06:00Z</dcterms:created>
  <dc:creator>ZW WOPR</dc:creator>
  <dc:description/>
  <cp:keywords/>
  <dc:language>en-US</dc:language>
  <cp:lastModifiedBy>Konrad</cp:lastModifiedBy>
  <dcterms:modified xsi:type="dcterms:W3CDTF">2010-05-18T13:16:00Z</dcterms:modified>
  <cp:revision>3</cp:revision>
  <dc:subject/>
  <dc:title>Kurs Ratownik Wodny Morski</dc:title>
</cp:coreProperties>
</file>